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M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/VERS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85 Version 2.0    First version with external table 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86 Version 2.1    Added '*=' and '=' direct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ives to .ORG and .EQU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mplete MOS Technology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parsing algorithm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l with more than one variabl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86 Version 2.2    Modified so instruction 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s don't need to be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8051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the number of label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1/87 Version 2.3    Fixed bug that prevented location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being used and written to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hanges in wrtobj() and pr_hex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87 Version 2.4    Added multiple byte op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hift/or operation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s from instruction set defin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 to MS C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ashing to instruction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ups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87 Version 2.5    Added DB and DW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scape capability in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inst_lookup function to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wild card case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8080/8085 and Z80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orting on lab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size of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EFCONT (macro continuation)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 to Microsoft C 5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6805 table (and related mod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Z80 bit mod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that enters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 macro invocation has no closing 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ome three arg MOD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88 Version 2.6.1   Added CODES/NOCODE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preventing directive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2   Added COMB_NIBBLE and COMB_NIBBLE_SWAP MOD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/89  Version 2.7     Removed ad hoc heap and now us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SFIRST and LSFIRS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XPOR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ymbol table file (-s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NSEG/CSEG/BSEG/DSEG/XSE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SYM/AVSYM directiv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vocet avsim51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upport for TMS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-r flag to set rea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verted expression evalu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16 bit to signed 32 bit (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arent ability to use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bi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89  Version 2.7.1  Return 0x20000 for undefined labe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bel+x) type stuff won't confu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uplicate label error message on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0/89  Version 2.7.2  Improved macro expans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expansion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xt sensitiv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89  Version 2.7.3  Added -a flag for strict 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No outer parens arou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2) Error message if unused argbyte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)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so ']' can termin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parse() from tas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/89  Version 2.7.4  Added Motorola hex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that complained when \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a opcode with no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ly improved error reporting (Error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89 Version 2.7.5  Added TMS700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rgv[] bug (only dimensioned to 10 in pas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23/89 Version 2.7.6  Improved handling of % (modulo vs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 ambigu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ed list so lines with more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ytes go on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0 Version 2.7.7  Fixed bug that left off 2 bytes if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t backwards and all 64K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command line option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couple MODOP rules for TMS9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double quoted text strings fo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0 Version 2.7.8  Fixed expression evaluator bug (paren po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hanged expression evaluator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tional left to right evalu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URBOC ifdef's (from Lance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0/90 Version 2.8    Primarily a documenta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rror check for AJMP/ACALL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2K block (80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0 Version 2.8.1  Minor speed up in label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ed word addressing for TMS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8.2  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label table format options (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ress local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0 Version 2.8.3  Turbo 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 directiv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7/90 Version 2.8.4  Added COMMENTCHAR directi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indicator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as done to suppor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rom the small C compiler (sc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68CH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4/91 Version 2.8.5  Added LOCALLABELCHAR direc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verride the default "_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 for 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91 Version 2.8.6  Added some MODOPs in support of TMS320C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0/91 Version 2.8.7  Fixed sign extend bug in CSWAP mod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MAXLABS to 10000 for bi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91 Version 2.8.8  Fixed pointer bug in debug output in sort_labe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0/91 Version 2.9    TMS320C25 table along with some MODOP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MTABS.DOC updated (but not TAS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9/91 Version 2.9.1  Nested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2 Version 2.9.2  Fixed long label clobber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_label() and save_label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 could result in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n instruction being lum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label resulting in a lo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abel functions were not te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 that exceed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HK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EL3 MODOD to support uPD75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nting and more AN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tions due to feedback from B Prov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FIL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multiple labels for EXPOR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address with E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M.DOC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2 Version 2.9.3  Improved error reporting for mismatch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llow the single quote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to BC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filename,linenum on al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format of error messag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Brie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CHO directive to send output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improvements in macr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ype Safe" conversion (compatible with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error reporting for imbalanced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93 Version 2.9.4  Added rules for 8096 (I1,I2,I3,I4,I5,I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nerate error message on forwar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EQU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minated -a option for enabling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branches of 2K page for 805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w built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white space in double quotes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ve.  This previously worked f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efect with Z80 4 byte index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acro defect.  If the macro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s but the invocation does not som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expanded into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80 OTDR opcod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80 IN0/OUT0/INA instructions di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ens around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experimental support for windows verson of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3 Version 3.0    Documentation update.  TASM.DOC, TASMTA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LNOTES.DOC updated, but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s unchanged from version 2.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